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 Т В Е Р Ж Д А Ю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 xml:space="preserve">Зам. директора по 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чебной работе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_____________ В. С. Ажар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«___»____________20___г.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Перечень Вопросов к экзамену</w:t>
      </w:r>
    </w:p>
    <w:p>
      <w:pPr>
        <w:pStyle w:val="Normal"/>
        <w:jc w:val="center"/>
        <w:rPr/>
      </w:pPr>
      <w:r>
        <w:rPr>
          <w:sz w:val="30"/>
          <w:szCs w:val="30"/>
        </w:rPr>
        <w:t>по  учебной дисциплине «Проектирование технологических процессов»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чное производств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мощности. Раскройте понятие «оптимальная» мощность поток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характеризуйте потоки по структур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характеризуйте потоки по способу запуска деталей кроя в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характеризуйте потоки по характеру движения полуфабрика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способу запуска моделей в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групповой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агрегатный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агрегатно-групповой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конвейерный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малых сер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преемственности сме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характеризуйте транспортные средства швейных цехов для перемещения и временного хранения кроя, полуфабрикатов, готовой продук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этапы проектирования технологических пото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Изложите требования, предъявляемые к выбору моделей при проектировании пото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Изложите требования, предъявляемые к выбору материалов при проектировании пото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Изложите требования, предъявляемые к выбору способов обработки и оборудования при проектировании пото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Раскройте понятие “технологическая последовательность обработки изделия” и охарактеризуйте табличную и графическую формы её излож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Раскройте сущность анализа трудоемкости изготовления изделия, понятия «коэффициент механизации» и приведите формулу для его расче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Раскройте понятие “экономическая эффективность. За счёт чего она может быть достигнута? Приведите формулы для расчета показателей эконом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Сформулируйте цель предварительного расчёта потока и приведите формулы для определения ег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>Раскройте сущность расчёта секций и групп и опишите порядок оформления таблиц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Раскройте понятие «организационная операция» и сущность комплектования операций. Изложите правила комплектования неделимых операций в организационны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Сформулируйте назначение технологической схемы потока, приведите формулы для расчета технико-экономических показателей организационных операц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Раскройте сущность расчётного способа анализа технологической схемы потока и корректировки комплектования неделимых операций в организационны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Раскройте сущность графического способа анализа технологической схемы поток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Сформулируйте цель расчета технико-экономических показателей потока и приведите формул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ишите назначение сводок расчетной и фактической  рабочей силы и опишите порядок их оформлени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Изложите производственные требования, предъявляемые к размещению рабочих мест в потоке и потоков в швейном цех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Раскройте сущность расчёта не основных (дополнительных) потоков и приведите пример размещения их на плане цех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пишите особенности проектирования многомодельных пото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характеризуйте многомодельный поток с последовательным способом запуска моделей в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характеризуйте многомодельный поток с цикличным способом запуска моделей в пот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Раскройте сущность автоматизации проектирования технологических процесс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7" w:hanging="570"/>
        <w:jc w:val="both"/>
        <w:rPr/>
      </w:pPr>
      <w:r>
        <w:rPr>
          <w:sz w:val="30"/>
          <w:szCs w:val="30"/>
        </w:rPr>
        <w:t>Опишите основные функции технолога швейного цеха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Обсуждён и одобрен на заседании цикловой комиссии технологических дисциплин и рекомендован для внедрения в учебный процесс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Протокол № ___ от «___» ____________ 20___ г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 xml:space="preserve">Председатель цикловой комиссии </w:t>
        <w:tab/>
        <w:tab/>
        <w:tab/>
        <w:tab/>
        <w:t xml:space="preserve"> Т.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371"/>
        </w:tabs>
        <w:ind w:left="2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1:00Z</dcterms:created>
  <dc:creator>MARA</dc:creator>
  <dc:description/>
  <cp:keywords/>
  <dc:language>en-US</dc:language>
  <cp:lastModifiedBy>User</cp:lastModifiedBy>
  <cp:lastPrinted>2011-05-12T12:13:00Z</cp:lastPrinted>
  <dcterms:modified xsi:type="dcterms:W3CDTF">2011-11-30T10:04:00Z</dcterms:modified>
  <cp:revision>29</cp:revision>
  <dc:subject/>
  <dc:title>Министерство образования Республики Беларусь</dc:title>
</cp:coreProperties>
</file>